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сто  шістнадцятої сесії міської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1.12.2025 р.  №   116/2025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6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5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color w:val="000000"/>
              </w:rPr>
              <w:t>Дунаєвецька міська рада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6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6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6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1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2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2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3" w:name="bookmark1"/>
      <w:r>
        <w:rPr>
          <w:lang w:val="uk-UA"/>
        </w:rPr>
        <w:t>Дія Програми розрахована на 2026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uk-UA"/>
              </w:rPr>
              <w:t>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ої ради 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5-11-26T07:26:00Z</dcterms:modified>
  <cp:revision>24</cp:revision>
  <dc:subject/>
  <dc:title/>
</cp:coreProperties>
</file>